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68528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689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1039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5852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58020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91264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